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РОЕКТ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</w:t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от « ____ »  ______  </w:t>
      </w:r>
      <w:r>
        <w:rPr>
          <w:u w:val="single"/>
        </w:rPr>
        <w:t>2016</w:t>
      </w:r>
      <w:r>
        <w:rPr/>
        <w:t xml:space="preserve"> г.                   № ____</w:t>
        <w:tab/>
        <w:tab/>
        <w:tab/>
        <w:t xml:space="preserve">                    г.Владикавка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благоустройства города Владикавказ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03.06.2016), на основании заключения о результатах публичных слушаний по проекту решения Собрания представителей г.Владикавказ «Об утверждении Правил благоустройства г.Владикавказ (Дзауджикау)» от ____________________ и протокола публичных слушаний по проекту решения Собрания представителей г.Владикавказ «Об утверждении Правил благоустройства территории муниципального образования г.Владикавказ (Дзауджикау)» от _____________ _________ сессия Собрания представителей г.Владикавказ </w:t>
      </w:r>
      <w:r>
        <w:rPr>
          <w:b/>
          <w:sz w:val="28"/>
          <w:szCs w:val="28"/>
        </w:rPr>
        <w:t>решае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Правила благоустройства города Владикав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ть утратившим силу решение Собрания представителей г.Владикавказ от 20.12.2013 №49/93 «Об утверждении «Правил по благоустройству, озеленению и обеспечению чистоты на территории города Владикавказа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естного самоуправления г.Владикавказа привести муниципальные правовые акты в соответствие с настоящим решением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по экологии, транспорту и жилищно-коммунальному хозяй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М.Хадарце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брания представителей г.Владикавказ 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равил благоустройства города Владикавказ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решения Собрания представителей города Владикавказ от «Об утверждении Правил благоустройства города Владикавказа» не потребует дополнительных финансов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 xml:space="preserve">     К.Цо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851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0:00Z</dcterms:created>
  <dc:creator>User</dc:creator>
  <dc:description/>
  <cp:keywords/>
  <dc:language>en-US</dc:language>
  <cp:lastModifiedBy>Жанна Парсиева</cp:lastModifiedBy>
  <cp:lastPrinted>2016-10-31T13:47:00Z</cp:lastPrinted>
  <dcterms:modified xsi:type="dcterms:W3CDTF">2017-03-02T13:05:00Z</dcterms:modified>
  <cp:revision>55</cp:revision>
  <dc:subject/>
  <dc:title>СОБРАНИЕ ПРЕДСТАВИТЕЛЕЙ</dc:title>
</cp:coreProperties>
</file>